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hadow/>
        </w:rPr>
        <w:t>Chad Salswedel</w:t>
      </w:r>
    </w:p>
    <w:p>
      <w:pPr>
        <w:pStyle w:val="Normal"/>
        <w:bidi w:val="0"/>
        <w:ind w:left="0" w:right="0" w:hanging="0"/>
        <w:jc w:val="left"/>
        <w:rPr/>
      </w:pPr>
      <w:r>
        <w:rPr>
          <w:shadow/>
        </w:rPr>
        <w:t>Essay #2</w:t>
      </w:r>
    </w:p>
    <w:p>
      <w:pPr>
        <w:pStyle w:val="Normal"/>
        <w:bidi w:val="0"/>
        <w:ind w:left="0" w:right="0" w:hanging="0"/>
        <w:jc w:val="left"/>
        <w:rPr/>
      </w:pPr>
      <w:r>
        <w:rPr>
          <w:shadow/>
        </w:rPr>
        <w:t>2/22/08</w:t>
      </w:r>
    </w:p>
    <w:p>
      <w:pPr>
        <w:pStyle w:val="Normal"/>
        <w:bidi w:val="0"/>
        <w:ind w:left="0" w:right="0" w:hanging="0"/>
        <w:jc w:val="center"/>
        <w:rPr/>
      </w:pPr>
      <w:r>
        <w:rPr>
          <w:b/>
          <w:shadow/>
          <w:u w:val="single"/>
        </w:rPr>
        <w:t>Reponse to Neusner</w:t>
      </w:r>
      <w:r>
        <w:rPr>
          <w:b/>
          <w:u w:val="single"/>
        </w:rPr>
        <w:t xml:space="preserve"> </w:t>
      </w:r>
    </w:p>
    <w:p>
      <w:pPr>
        <w:pStyle w:val="Normal"/>
        <w:bidi w:val="0"/>
        <w:ind w:left="0" w:right="0" w:firstLine="720"/>
        <w:jc w:val="left"/>
        <w:rPr>
          <w:rFonts w:ascii="Times New Roman" w:hAnsi="Times New Roman"/>
        </w:rPr>
      </w:pPr>
      <w:r>
        <w:rPr/>
      </w:r>
    </w:p>
    <w:p>
      <w:pPr>
        <w:pStyle w:val="Normal"/>
        <w:bidi w:val="0"/>
        <w:ind w:left="0" w:right="0" w:firstLine="720"/>
        <w:jc w:val="left"/>
        <w:rPr>
          <w:rFonts w:ascii="Times New Roman" w:hAnsi="Times New Roman"/>
        </w:rPr>
      </w:pPr>
      <w:r>
        <w:rPr/>
      </w:r>
    </w:p>
    <w:p>
      <w:pPr>
        <w:pStyle w:val="Normal"/>
        <w:bidi w:val="0"/>
        <w:spacing w:lineRule="auto" w:line="480"/>
        <w:ind w:left="0" w:right="0" w:firstLine="720"/>
        <w:jc w:val="left"/>
        <w:rPr/>
      </w:pPr>
      <w:r>
        <w:rPr>
          <w:shadow/>
        </w:rPr>
        <w:t xml:space="preserve">Do you think that colleges successfully prepare students for the real world or is college just a four-year waste of a student’s life? The article “The Speech The Graduates Didn’t Hear”, written by Jacob Neusner, in fact describes that college does not properly prepare students for the drama and realization of today’s world. Being a former professor at Brown University, Neusner explains that the knowledge and information students learn in college is actually a waste, but most of all, it is downright fake. In reality, Neusner believes that college is full of lies and it completely prevents students from learning anything in the real word; however, I disagree with him and I feel that college is a good reality check. </w:t>
      </w:r>
    </w:p>
    <w:p>
      <w:pPr>
        <w:pStyle w:val="Normal"/>
        <w:bidi w:val="0"/>
        <w:spacing w:lineRule="auto" w:line="480"/>
        <w:ind w:left="0" w:right="0" w:firstLine="720"/>
        <w:jc w:val="left"/>
        <w:rPr/>
      </w:pPr>
      <w:r>
        <w:rPr>
          <w:shadow/>
        </w:rPr>
        <w:t xml:space="preserve">Being a student myself, I have encountered the many new challenges that college brings. I have taken an upper level philosophy class, studied for two exams in one night, survived piles of homework as tall as Mt. Everest, pulled several all-nighters, and even received a few bad grades that I was not used to in high school (bad as in B-BC, I had a 4.0 in high school). All of these ideas combined have shaped me to become a better student, but most importantly, a better person. In fact, for Neusner to quote Professor Carter at Rugters University saying “college has deprived you of adequate preparation for the last fifty years” is entirely wrong. As I mentioned earlier, college has challenged me in ways I could have never imagined. Nuesner states that professors “have prepared you for a world that does not exist, indeed, that cannot exist.” On the contrary, I feel that college has prepared me for the real world; I even have three more years left to soak in more knowledge. </w:t>
      </w:r>
    </w:p>
    <w:p>
      <w:pPr>
        <w:pStyle w:val="Normal"/>
        <w:bidi w:val="0"/>
        <w:spacing w:lineRule="auto" w:line="480"/>
        <w:ind w:left="0" w:right="0" w:firstLine="720"/>
        <w:jc w:val="left"/>
        <w:rPr/>
      </w:pPr>
      <w:r>
        <w:rPr>
          <w:shadow/>
        </w:rPr>
        <w:t>Throughout the article, Neusner claims that college is much easier than life and that it is all one big joke. The one line that irritated me the most was when he noted that “when you were predictable, unimaginative, and routine, we listened as if to new and wonderful things.” First off, not every student is your typical ‘coast through college’ teenager. This is the reason why I was so upset with his quote. I take great pride in my work and I think to call myself routine would be very downgrading. I am a hard working, diligent student and I know that I can carry this over to the real world. Especially being a student at Alma College, one cannot simply take the easy way out to pass. School is challenging here and there is no guaranteed ‘A’ in any class at all. Learning from my mistakes in the first semester has helped me improve in the second semester. Indeed, I also believe that these traits can carry over to my post-college life and help my cause in the working world.</w:t>
      </w:r>
    </w:p>
    <w:p>
      <w:pPr>
        <w:pStyle w:val="Normal"/>
        <w:bidi w:val="0"/>
        <w:spacing w:lineRule="auto" w:line="480"/>
        <w:ind w:left="0" w:right="0" w:firstLine="720"/>
        <w:jc w:val="left"/>
        <w:rPr/>
      </w:pPr>
      <w:r>
        <w:rPr>
          <w:shadow/>
        </w:rPr>
        <w:t xml:space="preserve">College is not a joke. It does not shelter students from what really happens in life; actually, it only helps us in the long run. Over these first few months alone, I have worked harder than I did all throughout high school. I know that college is not easy and the real world won’t be any easier. However, Nesuner wants all students to “unlearn the lies we taught you.” No, I don’t plan on unlearning anything. I am going to keep everything I learn with me for the rest of my life. </w:t>
      </w:r>
    </w:p>
    <w:p>
      <w:pPr>
        <w:pStyle w:val="Normal"/>
        <w:bidi w:val="0"/>
        <w:spacing w:lineRule="auto" w:line="480"/>
        <w:ind w:left="0" w:right="0" w:firstLine="720"/>
        <w:jc w:val="left"/>
        <w:rPr/>
      </w:pPr>
      <w:r>
        <w:rPr>
          <w:shadow/>
        </w:rPr>
        <w:t xml:space="preserve"> </w:t>
      </w:r>
    </w:p>
    <w:sectPr>
      <w:type w:val="nextPage"/>
      <w:pgSz w:w="12240" w:h="15840"/>
      <w:pgMar w:left="1440" w:right="1440" w:gutter="0" w:header="0" w:top="108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4</Words>
  <Characters>3224</Characters>
  <CharactersWithSpaces>266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45:00Z</dcterms:created>
  <dc:creator>Chad</dc:creator>
  <dc:description/>
  <dc:language>en-US</dc:language>
  <cp:lastModifiedBy/>
  <dcterms:modified xsi:type="dcterms:W3CDTF">2008-02-22T10:45:00Z</dcterms:modified>
  <cp:revision>2</cp:revision>
  <dc:subject/>
  <dc:title>Do you think that colleges successfully prepare students for the real world or is college just a four-year waste of a student’s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ad</vt:lpwstr>
  </property>
</Properties>
</file>